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Empfohlene Wechselinterval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00: Alle 120.000 km oder 6 Jahre - Ersetzen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001: Alle 60.000 km - Prüfen und ggf. ersetz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120.000 km oder 5 Jahre - Ersetz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Motorschad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HTUNG: Obwohl bei Riemenriss normalerweise Motorschaden entsteht, vor Entfernen des Zylinderkopfes den Verdichtungsdruck prüf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Arbeitszeiten - St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Brava Bravo 2,0 1995-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s- und einbauen 1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Spezialwerkzeug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ssuhr und Adapter - Fiat Nr. 18958790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ckenwellen-Fixierwerkzeuge - Fiat Nr. 18608920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Zur Beachtu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tterie abklemm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rbel- und Nockenwelle NICHT bei abgenommenem Zahnriemen dreh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ündkerzen ausbauen, damit sich der Motor leichter drehen läs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or (wenn nicht anders angegeben) in normaler Drehrichtung dreh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or NUR am Kurbelwellenrad und nicht an anderen Zahnrädern dreh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e Anzugsdrehmomente beacht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Ausba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NWEIS: Zahnriemen kann nicht bei eingebautem Motor ausgewechselt werd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Fahrzeug vorn aufbocken und abstütz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Untere Motorabdeckung entfern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Kühlmittel ablass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Schläuche, elektrische Leitungen und Nebenaggregate entfern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Motor ausbau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NWEIS: Motor wird von unten aus Fahrzeug ausgebau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Motor auf geeignetem Gestell absetz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Ausbauen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usatzaggregate-Antriebsriem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hrauben der Kurbelwellen-Riemenscheibe [1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rbelwellen-Riemenscheibe [2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hnriemenabdeckung [3]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ündkerz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essuhr und Adapter am ersten Zylinder anbringen [4]. Werkzeug Nr. 1895879000 verwend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Kurbelwelle nach rechts auf OT im ersten Zylinder drehen. Die Steuermarkierungen des                      Kurbelwellenrades müssen fluchten [5]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üfen, ob beide Nockenwellen auf OT im ersten Zylinder stehen. Ist dies nicht der Fall: Kurbelwelle      eine Umdrehung nach rechts dreh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Vierten Lagerdeckel von Einlassnockenwelle entfernen [6]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Zweiten Lagerdeckel von Auslassnockenwelle entfernen [7]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INWEIS: Die Lagerdeckel für den Wiedereinbau kennzeichn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Fixierwerkzeuge an Stelle der Lagerdeckel anbringen [6] u. [7]. Werkzeug Nr. 186089200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INWEIS: Fixierwerkeuge sind mit "A" (Einlass) und "S" (Auslass) gekennzeichnet. Die     Fixierwerkzeuge müssen mit den Nockenprofilen fluchten, sonst kann Schaden entsteh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Mutter des Spannrades lockern [8]. Riemen entspann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Zahnriemen abnehm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Einba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rüfen, ob Kurbelwelle auf OT im ersten Zylinder steht. Messuhr verwenden [4]. Die Steuermarkierungen müss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uchten [5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rüfen, ob Fixierwerkzeuge richtig in die Nockenwellen eingesetzt sind [6] u. [7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Zahnriemen in folgender Reihenfolge auflegen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rbelwellenr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ührungsroll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slassnockenwellenr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inlassnockenwellenr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annr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emenscheibe der Wasserpump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NWEIS: Darauf achten, dass der Riemen zwischen den Zahnrädern und Rollen straff ist. Die Markierungen 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iemen müssen mit den Markierungen des Kurbelwellen- und Auslassnockenwellenrades fluchten [9]1100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ufrichtungsmarkierungen am Riemen beacht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Gegen Nase am Spannradhalter drücken, bis Spannrad sich in maximaler Einstellposition befindet [10]. Geeignet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ebel verwend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Mutter des Spannrades auf 50 Nm anziehen [8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Fixierwerkzeuge von Nockenwellen entfernen [6] u. [7]. Die Lagerdeckel in der richtigen Stellung anbringen. Schraub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uf 15 Nm anzieh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Kurbelwelle zwei Umdrehungen nach rechts auf OT im ersten Zylinder drehen. Die Steuermarkierungen müss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uchten [5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pannrad an der Nase halten. Geeigneten Hebel verwenden. Mutter des Spannrades lockern [8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Zeiger auf Markierung ausrichten [11]. Geeigneten Hebel verwenden. Mutter des Spannrades auf 50 Nm anziehen [8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Zahnriemenabdeckung montieren. Schrauben auf 9 Nm anzieh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Kurbelwellen-Riemenscheibe anbringen. Schrauben auf 25 Nm anziehen [1]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. Bauteile in der umgekehrten Reihenfolge des Ausbaus montier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tor einbauen. Schläuche, elektrische Leitungen und Nebenaggregate anschließe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Kühlmittel auffüllen und Kühlsystem entlüften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7:04:00Z</dcterms:created>
  <dc:creator>Keine Ahnung</dc:creator>
  <dc:description/>
  <dc:language>en-US</dc:language>
  <cp:lastModifiedBy>Keine Ahnung</cp:lastModifiedBy>
  <dcterms:modified xsi:type="dcterms:W3CDTF">2005-05-21T07:34:00Z</dcterms:modified>
  <cp:revision>1</cp:revision>
  <dc:subject/>
  <dc:title>Empfohlene Wechselintervalle</dc:title>
</cp:coreProperties>
</file>